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405458903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789157752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312373071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